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483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619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2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240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60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8060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85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137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681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6126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985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392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797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