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63754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56223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40875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02478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4433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6508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27856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2256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39733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40622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85636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89669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93009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88199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15520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18079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10928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