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417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9108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6443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52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5035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6515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8318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4171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2167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9668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9833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9396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8508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5589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573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