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26619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84123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30193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84850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19780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83654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7624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86228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62521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19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8187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7623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52983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