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290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735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89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312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8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361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889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321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774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095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193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862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151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7551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563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926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3472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