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582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5067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070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008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298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724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529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3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807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075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078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240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784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645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1674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