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015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820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233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936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326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615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664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849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624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856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16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976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060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