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18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46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82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83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52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722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135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0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69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30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8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8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829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422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03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64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99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