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2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0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89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23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784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05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15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830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31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7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255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28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50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3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5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