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46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56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94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8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40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9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36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130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947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46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77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