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08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128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88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76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74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44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45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70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79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8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60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547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782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511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72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85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