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4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56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869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26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5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93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11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702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840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8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307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37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10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091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268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