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494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174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736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017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342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905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60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074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818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958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471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892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895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