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777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258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638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948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971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22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734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284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607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815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685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075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107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657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257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074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556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