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905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237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915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837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159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752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790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59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8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342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457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226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619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381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347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