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27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610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02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595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27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357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038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64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27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003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00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64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316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