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759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273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438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680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53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825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80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90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177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07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028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863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17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253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15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00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