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795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934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876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849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041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5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350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071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517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947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983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372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41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442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002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