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38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261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924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780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261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338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28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2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90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975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3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899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19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