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810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378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251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18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222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007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600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703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663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070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914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799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845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09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592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244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881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