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700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7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205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22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84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124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19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79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8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695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3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43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364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088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960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