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9058783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5450738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