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353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751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927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802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447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388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577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489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394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94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346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406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058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