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4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567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77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738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616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222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17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611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423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590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99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65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506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549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77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233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169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