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82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669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644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312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02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607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236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092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18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154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165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593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650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739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231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