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68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371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81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196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9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0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87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3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94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9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6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13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