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41882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57993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91560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31310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81235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93105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48778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99513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62060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35561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61288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58461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49718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42858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02978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55620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95247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