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065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43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470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365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594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972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644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647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520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100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03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466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860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325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423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