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83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684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22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79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75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60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233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704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81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32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6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25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049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