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151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684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23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409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745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686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077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459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79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481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44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131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546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17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789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913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811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