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564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5340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4543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9087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8281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0008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3060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122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8704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4516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0898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6949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0870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6755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22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