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707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09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147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637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446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35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421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446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99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271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188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144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164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