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6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779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4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11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23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763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36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22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399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11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301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10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68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33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78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318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75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