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64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80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5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21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123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16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82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57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17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9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78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498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43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39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40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