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15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201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777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059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17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381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62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494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65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381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61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3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86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