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648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57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226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25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236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248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6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043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246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513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52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57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423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159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126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307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428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