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59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375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20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55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54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00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240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28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688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79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499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810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6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131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508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