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691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976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16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267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69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031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898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155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81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191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827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032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738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