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33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989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6449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588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32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089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485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361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7737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292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653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906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052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41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197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161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