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589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113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004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345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820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075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391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030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700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45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343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606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559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233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142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