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5087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46191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87257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07238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70679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32155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95109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2347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59010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06315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99841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0586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17709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