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563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935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287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977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66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53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204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58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464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5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67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64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851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4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954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184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139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