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4090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3040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434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04172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81358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7122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9090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2550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7018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6651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3183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72091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4525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8138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3719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