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824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81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71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6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2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16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24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10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10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52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0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57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44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