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9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11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949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43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427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68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84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75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75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73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2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14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42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8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429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005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