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1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17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30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13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93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35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85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0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09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32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03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9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17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348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