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05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235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299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108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076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174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177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31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15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94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565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968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897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