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161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003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68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00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610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677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658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151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850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172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010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150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025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902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895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990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543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