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987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8406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2181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1986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4836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3409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5580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2745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539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8740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2115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7161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3863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1107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1227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