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6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78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0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49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596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6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08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43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362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23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2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5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420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